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spacing w:before="240" w:after="24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PREPLANNING SHEET FOR UNIT OF STUD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Meet with your group and flesh out your idea for your unit of study using the guide below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ompleted form due to Instructional Services no later than April 24.  Send it to Cathy Fax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703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  <w:t>PREGAME WARM-UP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i/>
                <w:sz w:val="28"/>
              </w:rPr>
              <w:t>…</w:t>
            </w:r>
            <w:r>
              <w:rPr>
                <w:rFonts w:cs="Arial"/>
                <w:i/>
                <w:sz w:val="28"/>
              </w:rPr>
              <w:t>Are you ready for the Academy?</w:t>
            </w:r>
          </w:p>
        </w:tc>
      </w:tr>
      <w:tr>
        <w:trPr>
          <w:trHeight w:val="1584" w:hRule="exac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Project Title</w:t>
            </w:r>
            <w:r>
              <w:rPr>
                <w:rFonts w:cs="Arial"/>
                <w:b/>
              </w:rPr>
              <w:t>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584" w:hRule="exac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am Members: 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include grade level, building)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1584" w:hRule="exac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</w:rPr>
              <w:t>Academic Goals &amp; Standards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Locate standards on the district web site: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lick on District Dept</w:t>
            </w:r>
          </w:p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lick on Curriculu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8"/>
              </w:rPr>
              <w:t>Click on Academic Goals And Standards – left side column listed by grade levels)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584" w:hRule="exac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onnection to district curriculum: </w:t>
            </w:r>
          </w:p>
          <w:p>
            <w:pPr>
              <w:pStyle w:val="Normal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sz w:val="18"/>
              </w:rPr>
              <w:t>(Briefly describe how existing curriculum will be enhanced through this project.)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1584" w:hRule="exac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ticipated Materials Needed:</w:t>
            </w:r>
          </w:p>
          <w:p>
            <w:pPr>
              <w:pStyle w:val="Normal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sz w:val="18"/>
              </w:rPr>
              <w:t>(Examples: textbooks, workbooks, paper, pens, stopwatch, etc)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</w:tbl>
    <w:p>
      <w:pPr>
        <w:pStyle w:val="Normal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As a team, we agree to attend the 4-day academy and complete a unit based on the above information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All Members of Team must sign below: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360" w:hRule="exact"/>
        </w:trPr>
        <w:tc>
          <w:tcPr>
            <w:tcW w:w="1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spacing w:before="120" w:after="120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0:22:00Z</dcterms:created>
  <dc:creator>Franklin</dc:creator>
  <dc:description/>
  <cp:keywords/>
  <dc:language>en-US</dc:language>
  <cp:lastModifiedBy>Chad Kafka</cp:lastModifiedBy>
  <cp:lastPrinted>2009-03-18T15:37:00Z</cp:lastPrinted>
  <dcterms:modified xsi:type="dcterms:W3CDTF">2009-04-19T21:21:00Z</dcterms:modified>
  <cp:revision>3</cp:revision>
  <dc:subject/>
  <dc:title>Franklin Summer Academy</dc:title>
</cp:coreProperties>
</file>